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 школа № 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асса, 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лассная игр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внеклассное мероприятие для учеников 3 – 4 класс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Составила учитель:  Суслова              </w:t>
      </w:r>
    </w:p>
    <w:p>
      <w:pPr>
        <w:pStyle w:val="Normal"/>
        <w:ind w:right="5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Светлана Владимировна</w:t>
      </w:r>
    </w:p>
    <w:p>
      <w:pPr>
        <w:pStyle w:val="Normal"/>
        <w:tabs>
          <w:tab w:val="clear" w:pos="708"/>
          <w:tab w:val="left" w:pos="5625" w:leader="none"/>
        </w:tabs>
        <w:spacing w:before="0" w:after="12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Квалификационная категория: </w:t>
      </w:r>
      <w:r>
        <w:rPr>
          <w:b/>
          <w:i/>
          <w:sz w:val="32"/>
          <w:szCs w:val="32"/>
          <w:u w:val="single"/>
        </w:rPr>
        <w:t>первая</w:t>
      </w:r>
      <w:r>
        <w:rPr>
          <w:b/>
          <w:i/>
          <w:sz w:val="32"/>
          <w:szCs w:val="32"/>
        </w:rPr>
        <w:tab/>
      </w:r>
    </w:p>
    <w:p>
      <w:pPr>
        <w:pStyle w:val="Normal"/>
        <w:ind w:left="354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иасс, Челябин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Интеллектуальная игра: «КЛАССНАЯ ИГРА».</w:t>
      </w:r>
    </w:p>
    <w:p>
      <w:pPr>
        <w:pStyle w:val="Normal"/>
        <w:rPr/>
      </w:pPr>
      <w:r>
        <w:rPr>
          <w:b/>
          <w:i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1. Увлечь детей процессом познания, расширить их представления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учаемых предметах и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азвивать любознательность, познавательные  способности, ум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бот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рививать навыки коммуникативного об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418"/>
        <w:gridCol w:w="141"/>
      </w:tblGrid>
      <w:tr>
        <w:trPr>
          <w:trHeight w:val="12705" w:hRule="atLeast"/>
        </w:trPr>
        <w:tc>
          <w:tcPr>
            <w:tcW w:w="932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это «Классная игра». Эта игра позволит нам выявить самых умных и эрудированных ребят, а кому-то поможет узнать много нового и интересного. От вас потребуется усидчивость, терпение и внимание, а от болельщиков – поддержка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Сегодня играют </w:t>
            </w:r>
            <w:r>
              <w:rPr>
                <w:b/>
                <w:sz w:val="28"/>
                <w:szCs w:val="28"/>
                <w:u w:val="single"/>
              </w:rPr>
              <w:t>три команды</w:t>
            </w:r>
            <w:r>
              <w:rPr>
                <w:sz w:val="28"/>
                <w:szCs w:val="28"/>
              </w:rPr>
              <w:t xml:space="preserve">.(Представление команд, болельщиков, гостей.)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Наша игра состоит из </w:t>
            </w:r>
            <w:r>
              <w:rPr>
                <w:b/>
                <w:sz w:val="28"/>
                <w:szCs w:val="28"/>
                <w:u w:val="single"/>
              </w:rPr>
              <w:t>трёх раундов</w:t>
            </w:r>
            <w:r>
              <w:rPr>
                <w:sz w:val="28"/>
                <w:szCs w:val="28"/>
              </w:rPr>
              <w:t xml:space="preserve">. В каждом раунде вы выбираете вопросы и отвечаете на них. У каждого вопроса есть </w:t>
            </w:r>
            <w:r>
              <w:rPr>
                <w:b/>
                <w:sz w:val="28"/>
                <w:szCs w:val="28"/>
                <w:u w:val="single"/>
              </w:rPr>
              <w:t>цена.</w:t>
            </w:r>
            <w:r>
              <w:rPr>
                <w:sz w:val="28"/>
                <w:szCs w:val="28"/>
              </w:rPr>
              <w:t xml:space="preserve">  Чем сложней вопрос, тем вше его цена. При правильном ответе очки зачисляются на счёт вашей команды. Если на вопрос дан неправильный ответ, то очки вычитаются из вашей копилки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на команда выбирает игровое поле, а ответить на вопрос может любая команда, которая первой поднимет </w:t>
            </w:r>
            <w:r>
              <w:rPr>
                <w:b/>
                <w:sz w:val="28"/>
                <w:szCs w:val="28"/>
                <w:u w:val="single"/>
              </w:rPr>
              <w:t>сигнальную карточку</w:t>
            </w:r>
            <w:r>
              <w:rPr>
                <w:sz w:val="28"/>
                <w:szCs w:val="28"/>
              </w:rPr>
              <w:t xml:space="preserve">. Вопросы нужно выслушивать до конца, не выкрикивая ответ. Команда, нарушившая это правило, </w:t>
            </w:r>
            <w:r>
              <w:rPr>
                <w:b/>
                <w:sz w:val="28"/>
                <w:szCs w:val="28"/>
                <w:u w:val="single"/>
              </w:rPr>
              <w:t>штрафуется на 10 очков</w:t>
            </w:r>
            <w:r>
              <w:rPr>
                <w:sz w:val="28"/>
                <w:szCs w:val="28"/>
              </w:rPr>
              <w:t xml:space="preserve">. Для ответа на вопрос даётся </w:t>
            </w:r>
            <w:r>
              <w:rPr>
                <w:b/>
                <w:sz w:val="28"/>
                <w:szCs w:val="28"/>
                <w:u w:val="single"/>
              </w:rPr>
              <w:t>30 секунд</w:t>
            </w:r>
            <w:r>
              <w:rPr>
                <w:sz w:val="28"/>
                <w:szCs w:val="28"/>
              </w:rPr>
              <w:t xml:space="preserve">, после чего на этот вопрос могут ответить </w:t>
            </w:r>
            <w:r>
              <w:rPr>
                <w:b/>
                <w:sz w:val="28"/>
                <w:szCs w:val="28"/>
                <w:u w:val="single"/>
              </w:rPr>
              <w:t>зрители.</w:t>
            </w:r>
            <w:r>
              <w:rPr>
                <w:sz w:val="28"/>
                <w:szCs w:val="28"/>
              </w:rPr>
              <w:t xml:space="preserve"> Зрители за правильный ответ могут получить </w:t>
            </w:r>
            <w:r>
              <w:rPr>
                <w:b/>
                <w:sz w:val="28"/>
                <w:szCs w:val="28"/>
                <w:u w:val="single"/>
              </w:rPr>
              <w:t>жетон</w:t>
            </w:r>
            <w:r>
              <w:rPr>
                <w:sz w:val="28"/>
                <w:szCs w:val="28"/>
              </w:rPr>
              <w:t xml:space="preserve">. 3 жетона приравниваются к </w:t>
            </w:r>
            <w:r>
              <w:rPr>
                <w:b/>
                <w:sz w:val="28"/>
                <w:szCs w:val="28"/>
                <w:u w:val="single"/>
              </w:rPr>
              <w:t>ордену умника (умницы</w:t>
            </w:r>
            <w:r>
              <w:rPr>
                <w:sz w:val="28"/>
                <w:szCs w:val="28"/>
                <w:u w:val="single"/>
              </w:rPr>
              <w:t>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В игре вам может выпасть поле: </w:t>
            </w:r>
            <w:r>
              <w:rPr>
                <w:b/>
                <w:i/>
                <w:sz w:val="28"/>
                <w:szCs w:val="28"/>
              </w:rPr>
              <w:t>«КОТ В МЕШКЕ»</w:t>
            </w:r>
            <w:r>
              <w:rPr>
                <w:sz w:val="28"/>
                <w:szCs w:val="28"/>
              </w:rPr>
              <w:t xml:space="preserve">. Это вопрос по неизвестной теме, который нужно передать любой команде-сопернице. Другие команды на этот вопрос отвечать </w:t>
            </w:r>
            <w:r>
              <w:rPr>
                <w:b/>
                <w:sz w:val="28"/>
                <w:szCs w:val="28"/>
                <w:u w:val="single"/>
              </w:rPr>
              <w:t>не  могу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Итак, </w:t>
            </w:r>
            <w:r>
              <w:rPr>
                <w:b/>
                <w:i/>
                <w:sz w:val="28"/>
                <w:szCs w:val="28"/>
                <w:u w:val="single"/>
              </w:rPr>
              <w:t>ПЕРВЫЙ РАУНД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первого раунд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ы и игруш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-шут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зки Пушкин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гадки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улка в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ремя на игру – 15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шёл к концу первый раунд. Подведём его итоги…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е небольшой  </w:t>
            </w:r>
            <w:r>
              <w:rPr>
                <w:b/>
                <w:i/>
                <w:sz w:val="28"/>
                <w:szCs w:val="28"/>
              </w:rPr>
              <w:t xml:space="preserve">ИГРОВОЙ ПАУЗЫ </w:t>
            </w:r>
            <w:r>
              <w:rPr>
                <w:sz w:val="28"/>
                <w:szCs w:val="28"/>
              </w:rPr>
              <w:t>мы вернёмся к игр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ОВАЯ  ПАУЗ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u w:val="single"/>
              </w:rPr>
              <w:t>ВТОРОЙ РАУНД</w:t>
            </w:r>
            <w:r>
              <w:rPr>
                <w:b/>
                <w:i/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</w:rPr>
              <w:t xml:space="preserve">Играем 15 минут. Правила прежние.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второго раун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  <w:tab w:val="left" w:pos="2440" w:leader="none"/>
              </w:tabs>
              <w:ind w:left="244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ш кра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  <w:tab w:val="left" w:pos="2440" w:leader="none"/>
              </w:tabs>
              <w:ind w:left="244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ые, самые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  <w:tab w:val="left" w:pos="2440" w:leader="none"/>
              </w:tabs>
              <w:ind w:left="244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азочные геро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  <w:tab w:val="left" w:pos="2440" w:leader="none"/>
              </w:tabs>
              <w:ind w:left="244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чуды приро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0" w:leader="none"/>
                <w:tab w:val="left" w:pos="2440" w:leader="none"/>
              </w:tabs>
              <w:ind w:left="244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смическая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firstLine="7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– 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- 5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3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лся второй раунд. Подведём его итоги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рываемся на короткую </w:t>
            </w:r>
            <w:r>
              <w:rPr>
                <w:b/>
                <w:i/>
                <w:sz w:val="28"/>
                <w:szCs w:val="28"/>
              </w:rPr>
              <w:t xml:space="preserve">ИГРОВУЮ ПАУЗУ </w:t>
            </w:r>
            <w:r>
              <w:rPr>
                <w:sz w:val="28"/>
                <w:szCs w:val="28"/>
              </w:rPr>
              <w:t>и продолжим игру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ОВАЯ  ПАУЗА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ыгрываем финальный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ТРЕТИЙ РАУНД.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firstLine="720"/>
              <w:rPr/>
            </w:pPr>
            <w:r>
              <w:rPr>
                <w:sz w:val="28"/>
                <w:szCs w:val="28"/>
              </w:rPr>
              <w:t>Перед вами 7 тем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ind w:left="2124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арады. (Загадка, в которой загаданное слово состоит из   нескольких составных частей, каждая из которых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left="212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ляет собой отдельное слово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фесс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тик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р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тречаем по одёжк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род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тицы.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Каждая команда по очереди </w:t>
            </w:r>
            <w:r>
              <w:rPr>
                <w:b/>
                <w:sz w:val="28"/>
                <w:szCs w:val="28"/>
                <w:u w:val="single"/>
              </w:rPr>
              <w:t>убирает с поля одну тему</w:t>
            </w:r>
            <w:r>
              <w:rPr>
                <w:sz w:val="28"/>
                <w:szCs w:val="28"/>
              </w:rPr>
              <w:t>, в которой не хочется играть. После второго круга  останется одна тема. Она и станет темой третьего раунда…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играем тему…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Сейчас на экране появится вопрос. Ответ на него вы должны </w:t>
            </w:r>
            <w:r>
              <w:rPr>
                <w:b/>
                <w:sz w:val="28"/>
                <w:szCs w:val="28"/>
                <w:u w:val="single"/>
              </w:rPr>
              <w:t>записать на листочке</w:t>
            </w:r>
            <w:r>
              <w:rPr>
                <w:sz w:val="28"/>
                <w:szCs w:val="28"/>
              </w:rPr>
              <w:t xml:space="preserve"> в течение </w:t>
            </w:r>
            <w:r>
              <w:rPr>
                <w:b/>
                <w:sz w:val="28"/>
                <w:szCs w:val="28"/>
                <w:u w:val="single"/>
              </w:rPr>
              <w:t>1 минуты</w:t>
            </w:r>
            <w:r>
              <w:rPr>
                <w:sz w:val="28"/>
                <w:szCs w:val="28"/>
              </w:rPr>
              <w:t>. Если ответ правильный, на счёт команды зачисляется 100 очков. Если ответ неверный, счёт команды остаётся прежним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нашей игры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приз достаётся команде…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у команды…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те команда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МУЗЫКАЛЬНАЯ ПАУЗА</w:t>
            </w:r>
            <w:r>
              <w:rPr>
                <w:sz w:val="28"/>
                <w:szCs w:val="28"/>
              </w:rPr>
              <w:t xml:space="preserve"> – песня «Круто…»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лагодарю всех участников за хорошую игру. Вы – настоящие знатоки! И вы доказали это, пройдя все испытания, ответив на сложные вопросы.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орденов умников (умниц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! До новых встреч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– 61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– 63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</w:tbl>
    <w:p>
      <w:pPr>
        <w:sectPr>
          <w:type w:val="nextPage"/>
          <w:pgSz w:w="11906" w:h="16838"/>
          <w:pgMar w:left="72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880"/>
        <w:gridCol w:w="2880"/>
        <w:gridCol w:w="2880"/>
        <w:gridCol w:w="2952"/>
      </w:tblGrid>
      <w:tr>
        <w:trPr>
          <w:trHeight w:val="184" w:hRule="atLeast"/>
        </w:trPr>
        <w:tc>
          <w:tcPr>
            <w:tcW w:w="163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рау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94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Пушкина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ой сказки эти слова?</w:t>
            </w:r>
          </w:p>
          <w:p>
            <w:pPr>
              <w:pStyle w:val="Normal"/>
              <w:rPr/>
            </w:pPr>
            <w:r>
              <w:rPr/>
              <w:t xml:space="preserve">«Буду служить тебе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лавно,</w:t>
            </w:r>
          </w:p>
          <w:p>
            <w:pPr>
              <w:pStyle w:val="Normal"/>
              <w:rPr/>
            </w:pPr>
            <w:r>
              <w:rPr/>
              <w:t>Усердно и очень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справно.</w:t>
            </w:r>
          </w:p>
          <w:p>
            <w:pPr>
              <w:pStyle w:val="Normal"/>
              <w:rPr/>
            </w:pPr>
            <w:r>
              <w:rPr/>
              <w:t xml:space="preserve">В год по три щелчка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тебе по лбу.</w:t>
            </w:r>
          </w:p>
          <w:p>
            <w:pPr>
              <w:pStyle w:val="Normal"/>
              <w:rPr/>
            </w:pPr>
            <w:r>
              <w:rPr/>
              <w:t xml:space="preserve">Есть же мне давай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</w:t>
            </w:r>
            <w:r>
              <w:rPr/>
              <w:t>варёную полбу.»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го превращала Лебедь князя Гвидона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ими словами царица обращалась к волшебному зеркальц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и словами начинается «Сказка о рыбаке и рыбке»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полностью заглавие сказки А. С. Пушкина о царе Салтане.</w:t>
            </w:r>
          </w:p>
        </w:tc>
      </w:tr>
      <w:tr>
        <w:trPr>
          <w:trHeight w:val="286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«Сказка о попе и работнике его Балде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(</w:t>
            </w:r>
            <w:r>
              <w:rPr>
                <w:i/>
              </w:rPr>
              <w:t>В комара, муху, шмеля…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Свет мой, зеркальце, скажи, да всю правду доложи…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«Жил старик со своею старухой у самого синего моря»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«Сказка о царе Салтане, осыне его славном и могучем богатыре князе Гвидоне Салтановиче,  и о прекрасной царевне Лебеди»)</w:t>
            </w:r>
          </w:p>
        </w:tc>
      </w:tr>
      <w:tr>
        <w:trPr>
          <w:trHeight w:val="198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ревянном домике проживают гномики.</w:t>
            </w:r>
          </w:p>
          <w:p>
            <w:pPr>
              <w:pStyle w:val="Normal"/>
              <w:rPr/>
            </w:pPr>
            <w:r>
              <w:rPr/>
              <w:t>Все такие добряки - раздают всем огонь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усь я только на ходу, а коли встану – упад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девица</w:t>
            </w:r>
          </w:p>
          <w:p>
            <w:pPr>
              <w:pStyle w:val="Normal"/>
              <w:rPr/>
            </w:pPr>
            <w:r>
              <w:rPr/>
              <w:t>По полю ходила,</w:t>
            </w:r>
          </w:p>
          <w:p>
            <w:pPr>
              <w:pStyle w:val="Normal"/>
              <w:rPr/>
            </w:pPr>
            <w:r>
              <w:rPr/>
              <w:t>Слёзки обронила.</w:t>
            </w:r>
          </w:p>
          <w:p>
            <w:pPr>
              <w:pStyle w:val="Normal"/>
              <w:rPr/>
            </w:pPr>
            <w:r>
              <w:rPr/>
              <w:t xml:space="preserve">Месяц увидал – </w:t>
            </w:r>
          </w:p>
          <w:p>
            <w:pPr>
              <w:pStyle w:val="Normal"/>
              <w:rPr/>
            </w:pPr>
            <w:r>
              <w:rPr/>
              <w:t>Не сказал.</w:t>
            </w:r>
          </w:p>
          <w:p>
            <w:pPr>
              <w:pStyle w:val="Normal"/>
              <w:rPr/>
            </w:pPr>
            <w:r>
              <w:rPr/>
              <w:t xml:space="preserve">А солнце увидало –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а небо подняло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В МЕШ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«Одежда».</w:t>
            </w:r>
          </w:p>
          <w:p>
            <w:pPr>
              <w:pStyle w:val="Normal"/>
              <w:rPr/>
            </w:pPr>
            <w:r>
              <w:rPr/>
              <w:t>Старинная женская крестьянская одежда, платье без рукавов.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ит брус через всю Русь, на этом брусе 12 гнёзд, в каждом гнезде по 4 яйца,в каждом яйце по 7 цыплят. О чём речь?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пичк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вухколёсный велосипед.)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оса.)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арафан)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Брус – это год, 12 гнёзд – 12 месяцев, 4 яйца – 4 недели, 7 цыплят – дни недели.)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880"/>
        <w:gridCol w:w="2880"/>
        <w:gridCol w:w="2880"/>
        <w:gridCol w:w="2952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, море…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 подростка на корабле, обучающегося морскому делу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: когда нужен – выбрасывают, когда не нужен – поднимают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у рыб спинки тёмные, а брюшки – светлые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кой рыбы рот на брюхе?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В МЕШ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«Лесная».</w:t>
            </w:r>
          </w:p>
          <w:p>
            <w:pPr>
              <w:pStyle w:val="Normal"/>
              <w:rPr/>
            </w:pPr>
            <w:r>
              <w:rPr/>
              <w:t>В лесу можно встретить волшебный цветок. По народным поверьям он зацветает только раз в году, накануне праздника Ивана Купалы.</w:t>
            </w:r>
          </w:p>
        </w:tc>
      </w:tr>
      <w:tr>
        <w:trPr>
          <w:trHeight w:val="509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i/>
                <w:i/>
              </w:rPr>
            </w:pPr>
            <w:r>
              <w:rPr>
                <w:i/>
              </w:rPr>
              <w:t>(Юнга)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Якор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ля маскировки. Сверху – от птиц, снизу – от морских хищников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 акулы. Многие считают акул опасными. На самом деле есть акулы опасные, а есть – безвред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асной считается белая акула, достигающая в длину 12 метров. Она нападает на людей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Цветок папоротника) Посвящался праздник богу плодородия Купале и отмечался играми, плясками, гуляньями, которые длились всю ночь. Парни и девушки разжигали костры и прыгали через них. В эту ночь и зацветает волшебный цветок, а к утру – погибает.</w:t>
            </w:r>
            <w:r>
              <w:rPr/>
              <w:t xml:space="preserve"> </w:t>
            </w:r>
          </w:p>
        </w:tc>
      </w:tr>
      <w:tr>
        <w:trPr>
          <w:trHeight w:val="2500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-шутки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 имя самого высокого мальчика, если известно что, Саша выше Коли, а Коля ниже  Денис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всего ушей и лап  у двух мышей и медвежон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льник пришёл на мельницу. В каждом из 4-х углов он увидел по три мешка, на каждом мешке сидело по три кошки, а каждая кошка имела при себе троих котят. Сколько ног было на мельнице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пилят брёвна на метровые куски. Отпиливание одного такого куска занимает одну минуту. За сколько минут они распилят бревно длиной в 5 метров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одного старика спросили сколько ему лет. Он ответил, что ему 100 лет и несколько месяцев, но дней рождения у него было всего 25. Как это могло быть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аша)</w:t>
            </w:r>
          </w:p>
          <w:p>
            <w:pPr>
              <w:pStyle w:val="Normal"/>
              <w:tabs>
                <w:tab w:val="clear" w:pos="708"/>
                <w:tab w:val="center" w:pos="1332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1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2 ноги мельника, так как у кошек и котят – лап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 4 минут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Этот человек родился 29 февраля, то есть день рождения у него бывает раз в 4 год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880"/>
        <w:gridCol w:w="3192"/>
        <w:gridCol w:w="2670"/>
        <w:gridCol w:w="2670"/>
      </w:tblGrid>
      <w:tr>
        <w:trPr>
          <w:trHeight w:val="1922" w:hRule="atLeast"/>
        </w:trPr>
        <w:tc>
          <w:tcPr>
            <w:tcW w:w="15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ушки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ак называется деревянная кукла, в которую вставляются куклы меньшего размера?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рат куклы-неваляшки\</w:t>
            </w:r>
          </w:p>
        </w:tc>
        <w:tc>
          <w:tcPr>
            <w:tcW w:w="3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мическая кукла в русском кукольном представлении.</w:t>
            </w:r>
          </w:p>
        </w:tc>
        <w:tc>
          <w:tcPr>
            <w:tcW w:w="2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Т В МЕШКЕ.</w:t>
            </w:r>
          </w:p>
          <w:p>
            <w:pPr>
              <w:pStyle w:val="Normal"/>
              <w:spacing w:before="120" w:after="0"/>
              <w:rPr/>
            </w:pPr>
            <w:r>
              <w:rPr/>
              <w:t>Тема: «Путешествия»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уда отправился Айболит по телеграмме?</w:t>
            </w:r>
          </w:p>
        </w:tc>
        <w:tc>
          <w:tcPr>
            <w:tcW w:w="2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гра, в которой конь может съесть слона.</w:t>
            </w:r>
          </w:p>
        </w:tc>
      </w:tr>
      <w:tr>
        <w:trPr>
          <w:trHeight w:val="985" w:hRule="atLeast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Матрёшка)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Ванька-встанька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Петрушка. Куклы были перчаточными, с головками из дерева или папье-маше. Разыгрывали представление два человека: кукольник и музыкант-шарманщик. Представление состояло из разных сценок, высмеивающих каких-то людей или событ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В Африку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(Шахматы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center"/>
        <w:rPr/>
      </w:pPr>
      <w:r>
        <w:rPr/>
        <w:t>2 раунд.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880"/>
        <w:gridCol w:w="2880"/>
        <w:gridCol w:w="28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Космическая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амая близкая к нам звезда 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Первая в мире женщина-космонавт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колько планет входит в Солнечную систему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Как называется профессия человека, предсказывающего судьбы по расположению светил на небе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КОТ В МЕШКЕ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Тема: «Спорт»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Крутой спуск по ледяному жёлобу на санях. Назовите вид спорта.</w:t>
            </w:r>
          </w:p>
        </w:tc>
      </w:tr>
      <w:tr>
        <w:trPr>
          <w:trHeight w:val="1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Солнце. Это громадный раскалённый газовый шар. Самый огромный во всей Солнечной систем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Валентина Терешков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9. Меркурий, Венера, Земля. Марс, Юпитер, Сатурн, Уран, Нептун, Плут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Астролог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Бобслей)</w:t>
            </w:r>
          </w:p>
        </w:tc>
      </w:tr>
      <w:tr>
        <w:trPr>
          <w:trHeight w:val="1500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Причуды природы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Эти птицы не летают, но зато очень хорошо плавают. Да и крылья этих птиц покрыты не перьями, а чешуёй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Животное, передвигающееся очень медленно. Обычно висит, прицепившись к ветви дерева. (картинка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Ночные животные, напоминающие обезьян, но с лисьей мордочкой и огромными глазами. (картинка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Эта птица любит покататься на спине коровы, лошади, овцы с тем, чтобы найти там пищу – насекомых, личинок.(картинка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У этих птиц огромные клювы-сачки. Снизу, под клювами, у них кожаные сумки, в которые они складывают свою добычу-рыбу.</w:t>
            </w:r>
          </w:p>
        </w:tc>
      </w:tr>
      <w:tr>
        <w:trPr>
          <w:trHeight w:val="700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Пингвины. Крылья им нужны для того, чтобы грести под водой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Лениве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Лемур. Обитают в Африке, Азии. Живут на деревьях. Имеют очень длинный хвост, вокруг основания которого запасают ж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Скворец. Родители могут прилетать к гнезду для кормления птенцов 35 раз в час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Пеликан)</w:t>
            </w:r>
          </w:p>
        </w:tc>
      </w:tr>
      <w:tr>
        <w:trPr>
          <w:trHeight w:val="1380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казочные герои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«Она была так прелестна и нежна, но изо льда, из ослепительного, сверкающего льда, и всё же живая! Глаза её сияли как звёзды»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Чей это портрет?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«Между тем росла, росла, поднялась- и расцвела. Белолица, черноброва, нраву кроткого такого»…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Герой какой сказки перехитрил людоеда и помог своему хозяину стать богатым и знаменитым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Как зовут длинного, человека с маленьким, сморщенным, как гриб сморчок, лицом, одетого в старое зелёное пальто, на поясе которого болтались щипцы, крючки, а в руках были жестяная банка и сачок»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«Руки кривые, на руках когти, ноги лошадиные, спереди и сзади горбы великие верблюжьи, весь лохматый от верха до низа, изо рта торчали кабаньи клыки, нос крючком, как у беркута, а глаза были совиные»</w:t>
            </w:r>
          </w:p>
        </w:tc>
      </w:tr>
      <w:tr>
        <w:trPr>
          <w:trHeight w:val="1363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 «Снежная королева», Г,Х, Андерсен)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Царица из сказки А,С, Пушкина «Сказка о мёртвой царевне и семи богатырях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Кот в сапогах)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Дуремар, А.Толстой «Золотой ключик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Зверь лесной, чудо морское из сказки С,Т, Аксакова «Аленький цветочек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880"/>
        <w:gridCol w:w="2880"/>
        <w:gridCol w:w="3090"/>
        <w:gridCol w:w="2670"/>
      </w:tblGrid>
      <w:tr>
        <w:trPr>
          <w:trHeight w:val="757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амые, самые…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амая большая птица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У какой птицы самый длинный язык?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амая крупная ящерица на Земле.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Какое млекопитающее самое быстрое на земле?</w:t>
            </w:r>
          </w:p>
        </w:tc>
        <w:tc>
          <w:tcPr>
            <w:tcW w:w="2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амая высокая трава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</w:r>
          </w:p>
        </w:tc>
      </w:tr>
      <w:tr>
        <w:trPr>
          <w:trHeight w:val="3337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Страус. Рост до 3 метров, вес 150 кг. Летать не умеет, зато быстро бегает, скорость до 70 км/ч,, откладывает самые большие по размеру яйца: 15 -17 см в длину и 13 -15 см в диаметре, занимая тот же объём, что и 12 – 18 куриных яиц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У дятла. Его длина достигает 15 см. Им он достаёт насекомых и личинок из-под коры деревьев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Варан. Длина до 1,5 метров. Его прозвали пустынным крокодилом за его прожорливость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Гепард. Скорость этого животного превышает 110 км/ч. Для сравнения: скорость бегущего человека до 35 км/ч, скаковой лошади – до 80 км/ч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Бамбук Из стеблей этой травы делают удочки, лыжные палки. За каждый день молодой бамбук вырастает на полметра, но прибавляет в росте недолго, лишь 40 дней.)</w:t>
            </w:r>
          </w:p>
        </w:tc>
      </w:tr>
      <w:tr>
        <w:trPr>
          <w:trHeight w:val="2809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Наш край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Назови самую высокую вершину Ильменских гор.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Буквы делали зарядку,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А потом не по порядку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В новый выстроились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>ряд-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БЯЛИНСКЕЧ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Никому такие буквы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Ни о чём не говорят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Очень просим,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 xml:space="preserve">                      </w:t>
            </w:r>
            <w:r>
              <w:rPr/>
              <w:t>помогите,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Имя городу верните!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Название этого озера переводится с башкирского как «верхнее озеро» («як» -сторона, «тур» - возвышенность)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Своё название это камень получил от латинского слова означающего «зерно, крупица» И если вглядеться в его отполированную поверхность, то можно увидеть, что он весь словно состоит из каменных зёрен. Это очень прочный камень.</w:t>
            </w:r>
          </w:p>
        </w:tc>
        <w:tc>
          <w:tcPr>
            <w:tcW w:w="2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/>
              <w:t>Корни названия этого озера ищут в башкирском и казахском языках.»Ар» - дальний, «хужа» - хозяин. Получается: «озеро дальнего хозяина». В начале прошлого века озеро называли Таймаскуль.</w:t>
            </w:r>
          </w:p>
        </w:tc>
      </w:tr>
      <w:tr>
        <w:trPr>
          <w:trHeight w:val="160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Гора Ильмен-Тау, 753 м. Южнее хребта находится озеро Ильменское. В этом районе с 1920 г. Существует Ильменский заповедни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Челябинск – крупный культурный и промышленный центр России. Крупнейшие предприятия: тракторный, металлургический, трубопрокатный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Тургояк. Это озеро внесено в список ценнейших водоёмов мира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 Гранит. Строительный камень. В его состав входят кварц, слюда и полевой шпат.Если шпат красный, то и гранит кажется нам красным, если шпат серый, то и гранит – серый. Плитами гранита выложена вся набережная Невы, Исаакиевский собор в Санкт-Петербурге. Каменотёсы называют гранит «гром-камень»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i/>
                <w:i/>
              </w:rPr>
            </w:pPr>
            <w:r>
              <w:rPr>
                <w:i/>
              </w:rPr>
              <w:t>(Аргази.)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80" w:leader="none"/>
        </w:tabs>
        <w:spacing w:before="720" w:after="0"/>
        <w:jc w:val="center"/>
        <w:rPr/>
      </w:pPr>
      <w:r>
        <w:rPr>
          <w:b/>
          <w:i/>
          <w:sz w:val="28"/>
          <w:szCs w:val="28"/>
        </w:rPr>
        <w:t>3 раунд</w:t>
      </w:r>
      <w:r>
        <w:rPr/>
        <w:t>.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260"/>
      </w:tblGrid>
      <w:tr>
        <w:trPr>
          <w:trHeight w:val="94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Шарад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Начало – голос птицы,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Конец – на дне пруда,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А целое – в музее найдёте без труда.</w:t>
            </w:r>
          </w:p>
        </w:tc>
      </w:tr>
      <w:tr>
        <w:trPr>
          <w:trHeight w:val="440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(Кар – тина)</w:t>
            </w:r>
          </w:p>
        </w:tc>
      </w:tr>
      <w:tr>
        <w:trPr>
          <w:trHeight w:val="420" w:hRule="atLeast"/>
        </w:trPr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Профессии</w:t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Специалист, определяющий на вкус и запах качество продукта.</w:t>
            </w:r>
          </w:p>
        </w:tc>
      </w:tr>
      <w:tr>
        <w:trPr>
          <w:trHeight w:val="400" w:hRule="atLeast"/>
        </w:trPr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(Дегустатор)</w:t>
            </w:r>
          </w:p>
        </w:tc>
      </w:tr>
      <w:tr>
        <w:trPr>
          <w:trHeight w:val="300" w:hRule="atLeast"/>
        </w:trPr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Удивительные растения</w:t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Это дерево растёт в Африке и считается самым толстым растением. Иногда его называют «деревом, растущим головой вниз». </w:t>
            </w:r>
          </w:p>
        </w:tc>
      </w:tr>
      <w:tr>
        <w:trPr>
          <w:trHeight w:val="280" w:hRule="atLeast"/>
        </w:trPr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>
                <w:bCs/>
                <w:i/>
              </w:rPr>
              <w:t>Самое толстое растение</w:t>
            </w:r>
            <w:r>
              <w:rPr>
                <w:i/>
              </w:rPr>
              <w:t xml:space="preserve"> – баобаб . Окружность его ствола может составлять 10 метров, а в некоторых стволах баобабов могут уместиться 40 человек. Это дерево также же считается </w:t>
            </w:r>
            <w:r>
              <w:rPr>
                <w:bCs/>
                <w:i/>
              </w:rPr>
              <w:t>одним из самых причудливых в мире</w:t>
            </w:r>
            <w:r>
              <w:rPr>
                <w:i/>
              </w:rPr>
              <w:t>. Баобаб иногда называют «деревом, растущим головой вниз», так как его крона напоминает корни. Большую часть года, месяцев 9, баобаб стоит с голыми ветвями. Поэтому его и называют деревом, которое растет корнями вверх. Есть мнение что баобаб может прожить до 5 тысяч лет.</w:t>
            </w:r>
          </w:p>
        </w:tc>
      </w:tr>
      <w:tr>
        <w:trPr>
          <w:trHeight w:val="360" w:hRule="atLeast"/>
        </w:trPr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Традиции</w:t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У древних славян существовали ритуальные танцы, исполняемые в определённое время и в праздники. Один из таких танцев сохранился и по сей день. Он  посвящён солнцу и является его символом. Назовите этот танец.</w:t>
            </w:r>
          </w:p>
        </w:tc>
      </w:tr>
      <w:tr>
        <w:trPr>
          <w:trHeight w:val="480" w:hRule="atLeast"/>
        </w:trPr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(Хоровод. Танцующие образуют круг – символ Солнца, и повторяют его путь по небу. Танцуя, мы приветствуем Солнце.)</w:t>
            </w:r>
          </w:p>
        </w:tc>
      </w:tr>
      <w:tr>
        <w:trPr>
          <w:trHeight w:val="940" w:hRule="atLeast"/>
        </w:trPr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Встречаем по одёжке</w:t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Кто является хозяйкой огромных природных богатств? «И платье на ней меняется. То оно блестит, будто стекло, то вдруг полиняет, а то алмазной осыпью засверкает, либо скрасна медным станет, потом опять шёлком зелёным отливает»…</w:t>
            </w:r>
          </w:p>
        </w:tc>
      </w:tr>
      <w:tr>
        <w:trPr>
          <w:trHeight w:val="440" w:hRule="atLeast"/>
        </w:trPr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(Хозяйка медной горы, П Бажов)</w:t>
            </w:r>
          </w:p>
        </w:tc>
      </w:tr>
      <w:tr>
        <w:trPr>
          <w:trHeight w:val="400" w:hRule="atLeast"/>
        </w:trPr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Города</w:t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В названии какого города спрятаны сто девочек и один мальчик?</w:t>
            </w:r>
          </w:p>
        </w:tc>
      </w:tr>
      <w:tr>
        <w:trPr>
          <w:trHeight w:val="400" w:hRule="atLeast"/>
        </w:trPr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(Сева-сто-поль)</w:t>
            </w:r>
          </w:p>
        </w:tc>
      </w:tr>
      <w:tr>
        <w:trPr>
          <w:trHeight w:val="300" w:hRule="atLeast"/>
        </w:trPr>
        <w:tc>
          <w:tcPr>
            <w:tcW w:w="57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/>
            </w:pPr>
            <w:r>
              <w:rPr/>
              <w:t>Путешествуем по карте</w:t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/>
            </w:pPr>
            <w:r>
              <w:rPr/>
              <w:t>К какому месту можно подойти только с юга? Ветер здесь дует тоже только с юга. Как называется это место?</w:t>
            </w:r>
          </w:p>
        </w:tc>
      </w:tr>
      <w:tr>
        <w:trPr>
          <w:trHeight w:val="448" w:hRule="atLeast"/>
        </w:trPr>
        <w:tc>
          <w:tcPr>
            <w:tcW w:w="57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76"/>
              <w:rPr>
                <w:i/>
                <w:i/>
              </w:rPr>
            </w:pPr>
            <w:r>
              <w:rPr>
                <w:i/>
              </w:rPr>
              <w:t>(Северный полюс)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08:00Z</dcterms:created>
  <dc:creator>user</dc:creator>
  <dc:description/>
  <dc:language>en-US</dc:language>
  <cp:lastModifiedBy>Еленга Берюхова</cp:lastModifiedBy>
  <dcterms:modified xsi:type="dcterms:W3CDTF">2014-07-22T12:08:00Z</dcterms:modified>
  <cp:revision>2</cp:revision>
  <dc:subject/>
  <dc:title>Интеллектуальная игра: «СВОЯ ИГРА»</dc:title>
</cp:coreProperties>
</file>